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060"/>
        <w:gridCol w:w="172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О бюджете Боковского сельского поселения на 2010 год.»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 18.12.2009г. № 29 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</w:tr>
      <w:tr>
        <w:trPr>
          <w:trHeight w:val="70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УПЛЕНИЙ ДОХОДОВ  БЮДЖЕТА СЕЛЬСКОГО ПОСЕЛЕНИЯ НА 2010 ГОД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80,2</w:t>
            </w:r>
          </w:p>
        </w:tc>
      </w:tr>
      <w:tr>
        <w:trPr>
          <w:trHeight w:val="36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2,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2,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х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109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4,2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1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6,8</w:t>
            </w:r>
          </w:p>
        </w:tc>
      </w:tr>
      <w:tr>
        <w:trPr>
          <w:trHeight w:val="181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2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 в качестве 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2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1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3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5,5</w:t>
            </w:r>
          </w:p>
        </w:tc>
      </w:tr>
      <w:tr>
        <w:trPr>
          <w:trHeight w:val="34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9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,9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4000 02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,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1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12 02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6,3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8,7</w:t>
            </w:r>
          </w:p>
        </w:tc>
      </w:tr>
      <w:tr>
        <w:trPr>
          <w:trHeight w:val="10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3 10 0000 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8,7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0 0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1098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,9</w:t>
            </w:r>
          </w:p>
        </w:tc>
      </w:tr>
      <w:tr>
        <w:trPr>
          <w:trHeight w:val="149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,9</w:t>
            </w:r>
          </w:p>
        </w:tc>
      </w:tr>
      <w:tr>
        <w:trPr>
          <w:trHeight w:val="104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1321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9</w:t>
            </w:r>
          </w:p>
        </w:tc>
      </w:tr>
      <w:tr>
        <w:trPr>
          <w:trHeight w:val="1424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10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9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8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10 0000 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1391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89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муниципальной собственности (за исключением автономных учреждений, а также земельных участков муниципальных предприятий, в том числе казенных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</w:tr>
      <w:tr>
        <w:trPr>
          <w:trHeight w:val="29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53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6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5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57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 90050 1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73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73,0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142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5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2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668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25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27,5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014 10 0000 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27,5</w:t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52" w:leader="none"/>
                <w:tab w:val="right" w:pos="150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7,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53,2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4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. сектором экономики и финансов                                                           Я.А.Харлам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51:00Z</dcterms:created>
  <dc:creator>User</dc:creator>
  <dc:description/>
  <cp:keywords/>
  <dc:language>en-US</dc:language>
  <cp:lastModifiedBy>Боковское С/П</cp:lastModifiedBy>
  <cp:lastPrinted>2009-04-29T17:15:00Z</cp:lastPrinted>
  <dcterms:modified xsi:type="dcterms:W3CDTF">2009-12-21T07:59:00Z</dcterms:modified>
  <cp:revision>23</cp:revision>
  <dc:subject/>
  <dc:title>Приложение 1</dc:title>
</cp:coreProperties>
</file>